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Trabajo práctico Paint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3"/>
        </w:numPr>
        <w:rPr/>
      </w:pPr>
      <w:r>
        <w:rPr/>
        <w:t>Realice el siguiente dibuj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225</wp:posOffset>
            </wp:positionH>
            <wp:positionV relativeFrom="paragraph">
              <wp:posOffset>164465</wp:posOffset>
            </wp:positionV>
            <wp:extent cx="6852285" cy="4312285"/>
            <wp:effectExtent l="0" t="0" r="0" b="0"/>
            <wp:wrapTopAndBottom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numPr>
          <w:ilvl w:val="0"/>
          <w:numId w:val="2"/>
        </w:numPr>
        <w:rPr/>
      </w:pPr>
      <w:r>
        <w:rPr/>
        <w:t>Para realizar la casa se utilizaron líneas rectas y rectángulos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Los árboles fueron hechos utilizando la herramienta aerógrafo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Tenga en cuenta que para realizar una línea recta puede mantener presionada la tecla </w:t>
      </w:r>
      <w:r>
        <w:rPr>
          <w:i/>
        </w:rPr>
        <w:t>shift</w:t>
      </w:r>
      <w:r>
        <w:rPr/>
        <w:t xml:space="preserve"> mientras dibuja la tecla con el </w:t>
      </w:r>
      <w:r>
        <w:rPr>
          <w:i/>
        </w:rPr>
        <w:t>mou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Se utilizó la herramienta </w:t>
      </w:r>
      <w:r>
        <w:rPr>
          <w:b/>
        </w:rPr>
        <w:t>relleno con color</w:t>
      </w:r>
      <w:r>
        <w:rPr>
          <w:b/>
          <w:i/>
        </w:rPr>
        <w:t xml:space="preserve"> </w:t>
      </w:r>
      <w:r>
        <w:rPr/>
        <w:t>para darle color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Agregue los detalles que considere necesarios para completar el dibujo.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Guarde en el disco rígido de la máquina con el formato que ofrece el programa por defecto (bmp), luego guarde en su disco de trabajo cambiando el tipo de archivo a .jpg. Este último formato, si bien tiene menor calidad, ocupa mucho menos lugar y es el formato adecuado para enviar imágenes a través de interne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rabajo práctico Paint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Realice el siguiente dibujo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70305</wp:posOffset>
            </wp:positionH>
            <wp:positionV relativeFrom="paragraph">
              <wp:posOffset>419100</wp:posOffset>
            </wp:positionV>
            <wp:extent cx="3008630" cy="4195445"/>
            <wp:effectExtent l="0" t="0" r="0" b="0"/>
            <wp:wrapTopAndBottom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7" t="7432" r="112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teniendo en cuenta las indicaciones que aparecen a continuación </w:t>
      </w:r>
    </w:p>
    <w:p>
      <w:pPr>
        <w:pStyle w:val="Normal"/>
        <w:rPr/>
      </w:pPr>
      <w:r>
        <w:rPr/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6787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-3456305</wp:posOffset>
                  </wp:positionV>
                  <wp:extent cx="1330960" cy="1047115"/>
                  <wp:effectExtent l="0" t="0" r="0" b="0"/>
                  <wp:wrapSquare wrapText="bothSides"/>
                  <wp:docPr id="3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836" t="19972" r="66738" b="5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ce un círculo que será el cuerpo del pez.</w:t>
            </w:r>
          </w:p>
          <w:p>
            <w:pPr>
              <w:pStyle w:val="Normal"/>
              <w:rPr/>
            </w:pPr>
            <w:r>
              <w:rPr/>
              <w:t>Utilizando la línea curva, haga dos líneas que serán el tronco de la cola.</w:t>
            </w:r>
          </w:p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4445</wp:posOffset>
                  </wp:positionV>
                  <wp:extent cx="1824355" cy="1478280"/>
                  <wp:effectExtent l="0" t="0" r="0" b="0"/>
                  <wp:wrapSquare wrapText="bothSides"/>
                  <wp:docPr id="4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529" t="12431" r="59878" b="53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hacer la mitad de la cola, utilice cuatro líneas curvas.</w:t>
            </w:r>
          </w:p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4445</wp:posOffset>
                  </wp:positionV>
                  <wp:extent cx="1703705" cy="1616710"/>
                  <wp:effectExtent l="0" t="0" r="0" b="0"/>
                  <wp:wrapSquare wrapText="bothSides"/>
                  <wp:docPr id="5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598" t="12431" r="60550" b="500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vez hecha esta mitad, se selecciona, se copia, se pega y luego se voltea en forma vertical, para obtener la mitad inferior.</w:t>
            </w:r>
          </w:p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2915" cy="1538605"/>
                  <wp:effectExtent l="0" t="0" r="0" b="0"/>
                  <wp:docPr id="6" name="1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283" t="12617" r="60441" b="51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Utilice líneas curvas para cerrar el tronco de la cola.</w:t>
            </w:r>
          </w:p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Utilizando la herramienta borrador puede ir quitando las imperfecciones del trazado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635" cy="926465"/>
                  <wp:effectExtent l="0" t="0" r="0" b="0"/>
                  <wp:docPr id="7" name="1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87026" b="78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Para realizar el ojo, comience con un óvalo. No es necesario que lo haga en el lugar definitivo, resulta más sencillo hacerlo fuera del dibujo y una vez listo se selecciona con la herramienta de recorte y se arrastra.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3565" cy="570865"/>
                  <wp:effectExtent l="0" t="0" r="0" b="0"/>
                  <wp:docPr id="8" name="1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63" t="3001" r="89011" b="83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 xml:space="preserve">Con una línea curva se traza la base y con otra la parte interna. El brillo está dado por un círculo muy pequeño. Recuerde que para confeccionar un círculo debe mantener presionada la tecla </w:t>
            </w:r>
            <w:r>
              <w:rPr>
                <w:i/>
              </w:rPr>
              <w:t>shift</w:t>
            </w:r>
            <w:r>
              <w:rPr/>
              <w:t xml:space="preserve"> mientras lo hace con el </w:t>
            </w:r>
            <w:r>
              <w:rPr>
                <w:i/>
              </w:rPr>
              <w:t>mouse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9745" cy="1509395"/>
                  <wp:effectExtent l="0" t="0" r="0" b="0"/>
                  <wp:docPr id="9" name="1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089" t="13216" r="60064" b="51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La boca está hecha con tres líneas curvas y luego se borra la parte del círculo sobrante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9095" cy="1567815"/>
                  <wp:effectExtent l="0" t="0" r="0" b="0"/>
                  <wp:docPr id="10" name="1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227" t="13216" r="60702" b="50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56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También se utilizan líneas curvas para hacer las aletas, puede hacerla fuera del dibujo, como en el caso anterior, y luego arrastrarla hasta la posición definitiva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6560" cy="1497965"/>
                  <wp:effectExtent l="0" t="0" r="0" b="0"/>
                  <wp:docPr id="11" name="2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376" t="11715" r="60915" b="53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1550035"/>
                  <wp:effectExtent l="0" t="0" r="0" b="0"/>
                  <wp:docPr id="12" name="2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3533" t="10517" r="60729" b="53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0585" cy="2395220"/>
                  <wp:effectExtent l="0" t="0" r="0" b="0"/>
                  <wp:docPr id="13" name="2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480" t="6009" r="60282" b="38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Con óvalos y círculos se completa el entorno. Las plantas están realizadas a “mano alzada” utilizando el pincel.</w:t>
            </w:r>
          </w:p>
          <w:p>
            <w:pPr>
              <w:pStyle w:val="Normal"/>
              <w:tabs>
                <w:tab w:val="clear" w:pos="708"/>
                <w:tab w:val="left" w:pos="2974" w:leader="none"/>
              </w:tabs>
              <w:rPr/>
            </w:pPr>
            <w:r>
              <w:rPr/>
              <w:t>Para el suelo se utilizan líneas curvas</w:t>
            </w:r>
          </w:p>
        </w:tc>
      </w:tr>
    </w:tbl>
    <w:p>
      <w:pPr>
        <w:pStyle w:val="Normal"/>
        <w:tabs>
          <w:tab w:val="clear" w:pos="708"/>
          <w:tab w:val="left" w:pos="2974" w:leader="none"/>
        </w:tabs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Guarde en el disco rígido de la máquina con el formato que ofrece el programa por defecto (bmp), luego guarde en su disco de trabajo cambiando el tipo de archivo a .jpg. Este último formato, si bien tiene menor calidad, ocupa mucho menos lugar y es el formato adecuado para enviar imágenes a través de internet.</w:t>
      </w:r>
    </w:p>
    <w:p>
      <w:pPr>
        <w:pStyle w:val="Prrafodelista"/>
        <w:numPr>
          <w:ilvl w:val="0"/>
          <w:numId w:val="3"/>
        </w:numPr>
        <w:rPr/>
      </w:pPr>
      <w:r>
        <w:rPr/>
        <w:t>A modo de práctica puede intentar realizar los siguientes dibujos</w:t>
      </w:r>
    </w:p>
    <w:p>
      <w:pPr>
        <w:pStyle w:val="Prrafodelista"/>
        <w:rPr/>
      </w:pPr>
      <w:r>
        <w:rPr/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304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635" cy="139001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2266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3175" cy="132270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8091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49796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0605" cy="1433830"/>
                  <wp:effectExtent l="0" t="0" r="0" b="0"/>
                  <wp:docPr id="17" name="9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9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2240" w:h="20160"/>
      <w:pgMar w:left="720" w:right="720" w:gutter="0" w:header="708" w:top="764" w:footer="0" w:bottom="7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25:00Z</dcterms:created>
  <dc:creator>Silvia</dc:creator>
  <dc:description/>
  <dc:language>en-US</dc:language>
  <cp:lastModifiedBy>Silvia</cp:lastModifiedBy>
  <cp:lastPrinted>2010-08-01T20:06:00Z</cp:lastPrinted>
  <dcterms:modified xsi:type="dcterms:W3CDTF">2011-09-16T13:25:00Z</dcterms:modified>
  <cp:revision>2</cp:revision>
  <dc:subject/>
  <dc:title/>
</cp:coreProperties>
</file>