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>
          <w:rFonts w:ascii="Arial Black" w:hAnsi="Arial Black" w:cs="Arial Black"/>
          <w:color w:val="800000"/>
          <w:sz w:val="52"/>
          <w:szCs w:val="52"/>
        </w:rPr>
      </w:pPr>
      <w:r>
        <w:rPr>
          <w:rFonts w:cs="Arial Black" w:ascii="Arial Black" w:hAnsi="Arial Black"/>
          <w:color w:val="800000"/>
          <w:sz w:val="52"/>
          <w:szCs w:val="52"/>
        </w:rPr>
        <w:t>1. Trabajo práctico N° 1</w:t>
      </w:r>
    </w:p>
    <w:p>
      <w:pPr>
        <w:pStyle w:val="Normal"/>
        <w:pBdr>
          <w:bottom w:val="single" w:sz="4" w:space="1" w:color="000000"/>
        </w:pBdr>
        <w:jc w:val="right"/>
        <w:rPr>
          <w:rFonts w:ascii="Arial Black" w:hAnsi="Arial Black" w:cs="Arial Black"/>
          <w:color w:val="800000"/>
          <w:sz w:val="72"/>
          <w:szCs w:val="72"/>
        </w:rPr>
      </w:pPr>
      <w:r>
        <w:rPr>
          <w:rFonts w:cs="Arial Black" w:ascii="Arial Black" w:hAnsi="Arial Black"/>
          <w:color w:val="800000"/>
          <w:sz w:val="72"/>
          <w:szCs w:val="7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 Black" w:hAnsi="Arial Black" w:cs="Arial Black"/>
          <w:color w:val="800000"/>
          <w:sz w:val="28"/>
        </w:rPr>
      </w:pPr>
      <w:r>
        <w:rPr>
          <w:rFonts w:cs="Arial Black" w:ascii="Arial Black" w:hAnsi="Arial Black"/>
          <w:color w:val="800000"/>
          <w:sz w:val="28"/>
        </w:rPr>
        <w:t>Temas</w:t>
      </w:r>
    </w:p>
    <w:p>
      <w:pPr>
        <w:pStyle w:val="Normal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Redacción. Formato de fuente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 Black" w:hAnsi="Arial Black" w:cs="Arial Black"/>
          <w:color w:val="800000"/>
          <w:sz w:val="28"/>
        </w:rPr>
      </w:pPr>
      <w:r>
        <w:rPr>
          <w:rFonts w:cs="Arial Black" w:ascii="Arial Black" w:hAnsi="Arial Black"/>
          <w:color w:val="800000"/>
          <w:sz w:val="28"/>
        </w:rPr>
        <w:t>Consignas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Copiar sin formato el texto que eligió para este trabajo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Agregar un título relacionado con el tema del informe en fuente Tahoma de tamaño 28, estilo negrita, color azul y efecto de sombra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Colocar al copete la fuente Arial de tamaño 14, estilo cursiva y color azul. El espaciado entre caracteres debe ser expandido de 1 punto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Colocar el origen de la nota, (lo que se encuentra a continuación del copete, sólo la primera palabra) en fuente Times New Roman de tamaño 16 y estilo negrita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Los textos principales tienen que estar en fuente Times New Roman de tamaño 12 y estilo normal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Los nombres propios que aparecen en el texto colocarlos en estilo negrita, las cifras que se nombren en estilo negrita y cualquier otro dato que considere relevante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Insertar antes de cada párrafo un título relacionado con el texto en fuente Tahoma de tamaño 16, estilo negrita, color verde y efecto sombra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  <w:r>
        <w:br w:type="page"/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umanst521 Lt BT">
    <w:altName w:val="MS PMincho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Humanst521 Lt BT;MS PMincho" w:hAnsi="Humanst521 Lt BT;MS PMincho" w:cs="Humanst521 Lt BT;MS PMinch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Humanst521 Lt BT;MS PMincho" w:hAnsi="Humanst521 Lt BT;MS PMincho" w:cs="Humanst521 Lt BT;MS PMincho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2:32:00Z</dcterms:created>
  <dc:creator>Silvia</dc:creator>
  <dc:description/>
  <dc:language>en-US</dc:language>
  <cp:lastModifiedBy>Silvia</cp:lastModifiedBy>
  <dcterms:modified xsi:type="dcterms:W3CDTF">2013-04-10T12:32:00Z</dcterms:modified>
  <cp:revision>2</cp:revision>
  <dc:subject/>
  <dc:title/>
</cp:coreProperties>
</file>