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Pautas de trabajo para la materia Informática de Tercer Año</w:t>
      </w:r>
    </w:p>
    <w:p>
      <w:pPr>
        <w:pStyle w:val="Normal"/>
        <w:spacing w:before="0" w:after="120"/>
        <w:jc w:val="both"/>
        <w:rPr/>
      </w:pPr>
      <w:r>
        <w:rPr/>
        <w:t>El tema a desarrollar a lo largo del año es base de datos.</w:t>
      </w:r>
    </w:p>
    <w:p>
      <w:pPr>
        <w:pStyle w:val="Normal"/>
        <w:spacing w:before="0" w:after="120"/>
        <w:jc w:val="both"/>
        <w:rPr/>
      </w:pPr>
      <w:r>
        <w:rPr/>
        <w:t>Clase por medio se dará comienzo a un nuevo trabajo práctico. El día de la presentación del mismo se darán las explicaciones necesarias para su resolución y en el resto de esta clase y la siguiente se realizará el trabajo. Cuando la complejidad del trabajo a realizar necesite más o menos tiempo, se acordará con el docente la fecha de entrega.</w:t>
      </w:r>
    </w:p>
    <w:p>
      <w:pPr>
        <w:pStyle w:val="Normal"/>
        <w:spacing w:before="0" w:after="120"/>
        <w:jc w:val="both"/>
        <w:rPr/>
      </w:pPr>
      <w:r>
        <w:rPr/>
        <w:t>Si después de la explicación hubiera un feriado (u otro motivo de suspensión de clases), el alumno deberá resolver el trabajo fuera del horario de clase dejando para el próximo encuentro la aclaración de dudas que se le hubieran presentado. Los días lunes y miércoles la sala de computación está a disposición del alumnado para practicar libremente.</w:t>
      </w:r>
    </w:p>
    <w:p>
      <w:pPr>
        <w:pStyle w:val="Normal"/>
        <w:spacing w:before="0" w:after="120"/>
        <w:jc w:val="both"/>
        <w:rPr/>
      </w:pPr>
      <w:r>
        <w:rPr/>
        <w:t>Si el alumno no se encuentra presente en el momento de la explicación del tema nuevo, es su responsabilidad pedir a los compañeros los apuntes tomados en clase o recurrir a los módulos teóricos aportados por el docente que se encuentran en la escuela o en la página web del bachillerato (</w:t>
      </w:r>
      <w:hyperlink r:id="rId2">
        <w:r>
          <w:rPr>
            <w:rStyle w:val="InternetLink"/>
          </w:rPr>
          <w:t>www.bachdos.wikispaces.com</w:t>
        </w:r>
      </w:hyperlink>
      <w:r>
        <w:rPr/>
        <w:t>). Debe asistir a la próxima clase con el material leído para pedir aclaración de sus dudas. En caso de no hacerlo, el docente solicitará dicha lectura antes de aclarar las dudas.</w:t>
      </w:r>
    </w:p>
    <w:p>
      <w:pPr>
        <w:pStyle w:val="Normal"/>
        <w:spacing w:before="0" w:after="120"/>
        <w:jc w:val="both"/>
        <w:rPr/>
      </w:pPr>
      <w:r>
        <w:rPr/>
        <w:t>Todo el material de trabajo de la materia se encuentra en la página arriba mencionada. Dado que el establecimiento no cuenta con fotocopiadora, es responsabilidad del alumno procurarse el material impreso  y asistir a clases con el mismo. Para ello contará con un cronograma donde se establecerán los días correspondientes al desarrollo de cada trabajo práctico.</w:t>
      </w:r>
    </w:p>
    <w:p>
      <w:pPr>
        <w:pStyle w:val="Normal"/>
        <w:spacing w:before="0" w:after="120"/>
        <w:jc w:val="both"/>
        <w:rPr/>
      </w:pPr>
      <w:r>
        <w:rPr/>
        <w:t>Los trabajos prácticos serán entregados a medida que se van realizando. Para ello se le solicitará al docente que se acerque y corrija en la computadora donde se realizó el trabajo quien tomará nota de lo realizado y de la fecha de entrega.</w:t>
      </w:r>
    </w:p>
    <w:p>
      <w:pPr>
        <w:pStyle w:val="Normal"/>
        <w:spacing w:before="0" w:after="120"/>
        <w:jc w:val="both"/>
        <w:rPr/>
      </w:pPr>
      <w:r>
        <w:rPr/>
        <w:t xml:space="preserve">Los equipos de computación con los que cuenta la escuela son muy antiguos, por lo tanto, en la mayoría de ellos, sólo se puede almacenar en el disco rígido o en disquetes. Es responsabilidad de los alumnos el almacenamiento y preservación de los trabajos realizados. Debe traer a clase varios disquetes donde irá guardando los trabajos realizados. También debe guardarlos en el disco rígido de la computadora para el caso de que alguno de los dispositivo falle. Se cuenta con cinco computadoras que permiten el uso de </w:t>
      </w:r>
      <w:r>
        <w:rPr>
          <w:i/>
        </w:rPr>
        <w:t>pendrive</w:t>
      </w:r>
    </w:p>
    <w:p>
      <w:pPr>
        <w:pStyle w:val="Normal"/>
        <w:spacing w:before="0" w:after="120"/>
        <w:jc w:val="both"/>
        <w:rPr/>
      </w:pPr>
      <w:r>
        <w:rPr/>
        <w:t>Existen dos formas posibles de aprobación de la materia.</w:t>
      </w:r>
    </w:p>
    <w:p>
      <w:pPr>
        <w:pStyle w:val="Normal"/>
        <w:spacing w:before="0" w:after="120"/>
        <w:jc w:val="both"/>
        <w:rPr/>
      </w:pPr>
      <w:r>
        <w:rPr>
          <w:u w:val="single"/>
        </w:rPr>
        <w:t>En forma promocional</w:t>
      </w:r>
      <w:r>
        <w:rPr/>
        <w:t>: se debe contar con una asistencias del 90% y se deben ir entregando los trabajos prácticos en tiempo y forma, es decir, cuando se comienza un nuevo trabajo práctico se debe entregar el anterior</w:t>
      </w:r>
    </w:p>
    <w:p>
      <w:pPr>
        <w:pStyle w:val="Normal"/>
        <w:spacing w:before="0" w:after="120"/>
        <w:jc w:val="both"/>
        <w:rPr/>
      </w:pPr>
      <w:r>
        <w:rPr>
          <w:u w:val="single"/>
        </w:rPr>
        <w:t>En forma no promocional</w:t>
      </w:r>
      <w:r>
        <w:rPr>
          <w:b/>
          <w:u w:val="single"/>
        </w:rPr>
        <w:t>:</w:t>
      </w:r>
      <w:r>
        <w:rPr>
          <w:b/>
        </w:rPr>
        <w:t xml:space="preserve"> </w:t>
      </w:r>
      <w:r>
        <w:rPr/>
        <w:t>la asistencia es la requerida por el establecimiento para todas las materias, se deben presentar los trabajos prácticos en la medida en que se van resolviendo y deberán realizar las evaluaciones solicitadas por el docente para aprobar la materia.</w:t>
      </w:r>
    </w:p>
    <w:p>
      <w:pPr>
        <w:pStyle w:val="Normal"/>
        <w:spacing w:before="0" w:after="120"/>
        <w:jc w:val="both"/>
        <w:rPr/>
      </w:pPr>
      <w:r>
        <w:rPr/>
        <w:t>En ningún caso aprobarán la materia sin la entrega total de los trabajos prácticos.</w:t>
      </w:r>
    </w:p>
    <w:p>
      <w:pPr>
        <w:pStyle w:val="Normal"/>
        <w:spacing w:before="0" w:after="120"/>
        <w:jc w:val="both"/>
        <w:rPr/>
      </w:pPr>
      <w:r>
        <w:rPr/>
        <w:t>Debido a que la cantidad de equipos con los que cuenta el establecimiento no resulta suficiente para que todos los alumnos puedan acceder a la realización de los trabajos prácticos, se solicita el desdoblamiento horario de la materia. Este desdoblamiento consiste en el dictado de 4 (cuatro) de clases semanales, para lo cual se divide al curso en 2 grupos y cada uno tendrá 2 (dos) horas de clases semanales. Dado que las horas que se desdoblan no entran en el rango horario normal, se ponen como “pre hora” (17:15 hs) o “post hora” (se finaliza a las 22 hs) un día a la semana. Como se trata de un horario especial y sólo se hace con el fin de favorecer el dictado de la materia y el aprendizaje de los alumnos, se apela a la buena voluntad de aquellos que no tienen responsabilidades que atender en dichos horarios.</w:t>
      </w:r>
    </w:p>
    <w:p>
      <w:pPr>
        <w:pStyle w:val="Normal"/>
        <w:spacing w:before="0" w:after="120"/>
        <w:jc w:val="both"/>
        <w:rPr/>
      </w:pPr>
      <w:r>
        <w:rPr/>
        <w:t>No se permite el uso de celular durante la hora de clase. El sonido del celular interrumpe el dictado de la clase y distrae, por lo tanto se solicita que se silencien los mismos antes de ingresar a clase y que se evite el envío de mensajes de textos y la recepción de llamadas.</w:t>
      </w:r>
    </w:p>
    <w:p>
      <w:pPr>
        <w:pStyle w:val="Normal"/>
        <w:spacing w:before="0" w:after="120"/>
        <w:jc w:val="both"/>
        <w:rPr/>
      </w:pPr>
      <w:r>
        <w:rPr/>
        <w:t>Es importante respetar el horario de ingreso a clase. En caso de llegada tarde, se deberá ingresar con la mayor discreción posible, evitando distraer el dictado de la clase. El docente evaluará el retraso para ver que porcentaje de asistencia le corresponde.</w:t>
      </w:r>
    </w:p>
    <w:p>
      <w:pPr>
        <w:pStyle w:val="Normal"/>
        <w:spacing w:before="0" w:after="120"/>
        <w:jc w:val="both"/>
        <w:rPr/>
      </w:pPr>
      <w:r>
        <w:rPr/>
        <w:t xml:space="preserve">La asistencia al bachillerato no sólo implica el estudio de las materias curriculares, sino también el aprendizaje de normas de comportamiento en sociedad. Por lo tanto, los alumnos deberán tener en cuenta durante la permanencia en el establecimiento la forma de vestir, la postura y el vocabulario a utilizar de acuerdo al contexto en que se encuentran. </w:t>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chdos.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5:35:00Z</dcterms:created>
  <dc:creator>bachi</dc:creator>
  <dc:description/>
  <dc:language>en-US</dc:language>
  <cp:lastModifiedBy>Silvia</cp:lastModifiedBy>
  <cp:lastPrinted>2012-03-08T20:22:00Z</cp:lastPrinted>
  <dcterms:modified xsi:type="dcterms:W3CDTF">2013-04-06T15:35:00Z</dcterms:modified>
  <cp:revision>2</cp:revision>
  <dc:subject/>
  <dc:title>Pautas de trabajo para la materia Informática de Segundo Año</dc:title>
</cp:coreProperties>
</file>