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La conquista del Espacio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Black" w:hAnsi="Arial Black" w:cs="Arial Black"/>
          <w:b/>
          <w:b/>
          <w:color w:val="800000"/>
          <w:sz w:val="28"/>
        </w:rPr>
      </w:pPr>
      <w:r>
        <w:rPr>
          <w:rFonts w:cs="Arial Black" w:ascii="Arial Black" w:hAnsi="Arial Black"/>
          <w:b/>
          <w:color w:val="800000"/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lección de diapositiva. Inserción de cuadros de texto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matos de fuente y párrafo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rir el programa Power Point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leccionar archivo nuevo: documento en blanco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egir diseño de la diapositiva: “En blanco”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 cuadro de texto con el título “SIGLO XX”, con fuente Arial tamaño 96, estilo negrita, sombra y cada palabra de un color distinto. Agregar una línea alrededor de color negro y 3 pto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 cuadro de texto con el subtítulo “LA CONQUISTA DEL ESPACIO”, en fuente Times New Roman de tamaño 54, estilo negrita, cursiva y sombra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</w:rPr>
        <w:t>Grabar el trabajo en una carpeta con la opción "Guardar como..."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lección de diapositiva. Inserción de cuadros de textos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matos de fuente y párrafo. Fondo</w:t>
      </w:r>
    </w:p>
    <w:p>
      <w:pPr>
        <w:pStyle w:val="Normal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Sólo el título"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en el cuadro de texto del título “LA CARRERA ESPACIAL”, con fuente Arial tamaño 44, estilo negrita, sombra y el color que se desee. Agregar una línea gruesa alrededor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 cuadro de texto con el escrito que se ve en el ejemplo: "La exploración del espacio...", en fuente Arial Black de tamaño 22, estilos negrita y cursiva. Agregar mayor interlineado (a través del menú o con el ícono de aumento de espacio entre párrafos)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gregar un color de fondo con efecto de relleno degradado en dos colores. Aplicarlo a toda la presentación (probarlo hasta que quede el color deseado).</w:t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ñetas</w:t>
      </w:r>
    </w:p>
    <w:p>
      <w:pPr>
        <w:pStyle w:val="Normal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Texto a dos columnas"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en el cuadro de texto del título “CRONOLOGIA LOS PRIMEROS PASOS”, con fuente Arial tamaño 44, estilo negrita, sombra y el color que se dese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los cuadros de textos con los escritos que se ven en el ejemplo, en fuente Tahoma de tamaño 20, estilo negrit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gregar a las columnas escritas viñetas de las fuentes Webdings o Wingdings y darle un color que las distinga del color de fondo.</w:t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ñetas</w:t>
      </w:r>
    </w:p>
    <w:p>
      <w:pPr>
        <w:pStyle w:val="Normal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Texto a dos columnas"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en el cuadro de texto del título “CRONOLOGIA LOS PRIMEROS PASOS”, con fuente Arial tamaño 44, estilo negrita, sombra y el color que se desee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los cuadros de textos con los escritos que se ven en el ejemplo, en fuente Tahoma de tamaño 20, estilo negrita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gregar a las columnas escritas viñetas de las fuentes Webdings o Wingdings y darle un color que las distinga del color de fondo.</w:t>
      </w:r>
      <w:r>
        <w:br w:type="page"/>
      </w:r>
    </w:p>
    <w:p>
      <w:pPr>
        <w:pStyle w:val="Heading4"/>
        <w:rPr>
          <w:sz w:val="28"/>
        </w:rPr>
      </w:pPr>
      <w:r>
        <w:rPr>
          <w:b w:val="false"/>
        </w:rPr>
        <w:t>Diapositiva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Verdana" w:ascii="Verdana" w:hAnsi="Verdana"/>
          <w:sz w:val="22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ción de imágenes prediseñadas</w:t>
      </w:r>
    </w:p>
    <w:p>
      <w:pPr>
        <w:pStyle w:val="Normal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Sólo el título”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en el cuadro de texto del título “¿Por qué conquistar el espacio”?, con fuente Arial tamaño 44, estilo negrita, sombra y el color que se dese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los cuadros de texto con el escrito que se ve en el ejemplo, en fuente Tahoma de tamaño 20, estilo negrit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a la derecha una imagen desde el archivo Nave.gif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tilizando la herramienta Definir color transparente de la barra de </w:t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</w:rPr>
      </w:pPr>
      <w:r>
        <w:rPr>
          <w:sz w:val="26"/>
          <w:lang w:val="es-AR" w:eastAsia="en-US"/>
        </w:rPr>
        <w:drawing>
          <wp:inline distT="0" distB="0" distL="0" distR="0">
            <wp:extent cx="4131945" cy="3108325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310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Archivo a utilizar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utnik1.bmp</w:t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color w:val="800000"/>
          <w:sz w:val="22"/>
        </w:rPr>
      </w:pPr>
      <w:r>
        <w:rPr>
          <w:rFonts w:cs="Verdana" w:ascii="Verdana" w:hAnsi="Verdana"/>
          <w:color w:val="800000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ción de imágenes desde archivo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Sólo el título"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en el cuadro de texto del título “SPUTNIK 1”, con fuente Arial tamaño 44, estilo negrita, sombra y el color que se desee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a la izquierda un cuadro de texto con la leyenda que se ve en el ejemplo, en fuente Tahoma de tamaño 20, estilo negrita y el color que se desee (la fecha en otro color)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a la derecha una imagen desde el archivo Sputnik1.bmp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Verdana" w:hAnsi="Verdana" w:cs="Verdana"/>
          <w:color w:val="000000"/>
          <w:sz w:val="26"/>
          <w:lang w:val="es-ES_tradnl"/>
        </w:rPr>
      </w:pPr>
      <w:r>
        <w:rPr>
          <w:rFonts w:cs="Verdana" w:ascii="Verdana" w:hAnsi="Verdana"/>
          <w:sz w:val="22"/>
        </w:rPr>
        <w:t>Insertar debajo un cuadro de texto con la leyenda que se en el modelo en fuente Times New Roman de tamaño 24, estilo negrita y agregarle una línea alrededor en color negro de  de  0,75 pto.</w:t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Archivo a utilizar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ika.bmp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nserción de imágenes desde archivo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íneas con sombras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Sólo el título"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en el cuadro de texto del título “UNA PERRA EN EL ESPACIO”, con fuente Arial tamaño 44, estilo negrita, sombra y el color que se desee. Alinearlo a la derecha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a la derecha un cuadro de texto con la leyenda que se ve en el ejemplo, en fuente Tahoma de tamaño 24, estilo negrita y el color que se desee (la fecha en otro color)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a la izquierda una imagen desde el archivo Laika.bmp. Agregar debajo el texto aclaratorio que se ve en el ejemplo en fuente Arial de tamaño 22, estilo negrita (Laika en cursiva)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rFonts w:cs="Verdana" w:ascii="Verdana" w:hAnsi="Verdana"/>
          <w:sz w:val="22"/>
        </w:rPr>
        <w:t>Insertar alrededor de la imagen de Laika y el texto aclaratorio una línea y darle una sombra con el ícono "configuración de sombras".</w:t>
      </w:r>
      <w:r>
        <w:br w:type="page"/>
      </w:r>
    </w:p>
    <w:p>
      <w:pPr>
        <w:pStyle w:val="Normal"/>
        <w:rPr>
          <w:rFonts w:ascii="Humanst521 UBd BT;Franklin Gothic Heavy" w:hAnsi="Humanst521 UBd BT;Franklin Gothic Heavy" w:cs="Humanst521 UBd BT;Franklin Gothic Heavy"/>
          <w:b/>
          <w:b/>
          <w:color w:val="993300"/>
          <w:sz w:val="48"/>
        </w:rPr>
      </w:pPr>
      <w:r>
        <w:rPr>
          <w:rFonts w:cs="Humanst521 UBd BT;Franklin Gothic Heavy" w:ascii="Humanst521 UBd BT;Franklin Gothic Heavy" w:hAnsi="Humanst521 UBd BT;Franklin Gothic Heavy"/>
          <w:b/>
          <w:color w:val="993300"/>
          <w:sz w:val="4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16"/>
        </w:rPr>
      </w:pPr>
      <w:r>
        <w:rPr>
          <w:rFonts w:cs="Arial Black" w:ascii="Arial Black" w:hAnsi="Arial Black"/>
          <w:color w:val="800000"/>
          <w:sz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Archivo a utilizar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uri.bmp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nserción de imágenes desde archivo. </w:t>
      </w:r>
    </w:p>
    <w:p>
      <w:pPr>
        <w:pStyle w:val="Normal"/>
        <w:jc w:val="both"/>
        <w:rPr>
          <w:rFonts w:ascii="Helvetica" w:hAnsi="Helvetica" w:cs="Helvetica"/>
          <w:sz w:val="22"/>
        </w:rPr>
      </w:pPr>
      <w:r>
        <w:rPr>
          <w:rFonts w:cs="Verdana" w:ascii="Verdana" w:hAnsi="Verdana"/>
          <w:sz w:val="22"/>
        </w:rPr>
        <w:t>Objetos 3D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Sólo el título"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nsertar en el cuadro de texto del título “EL PRIMER HOMBRE”, con fuente Arial tamaño 44, estilo negrita, sombra y el color que se desee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a la izquierda un cuadro de texto con la fecha que se ve en el ejemplo, en fuente Times New Roman de tamaño 40, estilo negrita y el color que se desee, con alineación centrad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nsertar a la derecha una imagen desde el archivo Yuri.bmp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debajo un cuadro de texto con la leyenda que se ve en ejemplo con fuente Tahoma de tamaño 24, estilo negrita y alineación centrad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color w:val="000000"/>
          <w:sz w:val="24"/>
          <w:lang w:val="es-ES_tradnl"/>
        </w:rPr>
      </w:pPr>
      <w:r>
        <w:rPr>
          <w:rFonts w:cs="Verdana" w:ascii="Verdana" w:hAnsi="Verdana"/>
          <w:sz w:val="22"/>
        </w:rPr>
        <w:t>Agregar al  título un cuadrado, darle color y dimensionarlo en formato 3D, como se ve en el ejemplo. Para que quede detrás del título accionar sobre el cuadro el botón derecho del mouse y en ordenar elegir "enviar al fondo".</w:t>
      </w:r>
      <w:r>
        <w:br w:type="page"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lang w:val="es-ES_tradnl"/>
        </w:rPr>
      </w:pPr>
      <w:r>
        <w:rPr>
          <w:rFonts w:cs="Verdana" w:ascii="Verdana" w:hAnsi="Verdana"/>
          <w:color w:val="000000"/>
          <w:sz w:val="28"/>
          <w:lang w:val="es-ES_tradnl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lang w:val="es-AR" w:eastAsia="en-US"/>
        </w:rPr>
      </w:pPr>
      <w:r>
        <w:rPr>
          <w:lang w:val="es-AR" w:eastAsia="en-US"/>
        </w:rPr>
        <w:drawing>
          <wp:inline distT="0" distB="0" distL="0" distR="0">
            <wp:extent cx="4136390" cy="3101340"/>
            <wp:effectExtent l="0" t="0" r="0" b="0"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Archivo a utilizar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olo8.bmp</w:t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color w:val="800000"/>
          <w:sz w:val="22"/>
        </w:rPr>
      </w:pPr>
      <w:r>
        <w:rPr>
          <w:rFonts w:cs="Verdana" w:ascii="Verdana" w:hAnsi="Verdana"/>
          <w:color w:val="800000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nserción de imágenes prediseñadas y desde archivo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iro de objetos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En blanco"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a la derecha la imagen del archivo Apolo8.bmp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sobre la imagen una cuadro de texto con la leyenda que muestra el modelo. Con el botón derecho del mouse dar un click sobre el cuadro y ordenarlo trayéndolo al frente. Darle al texto color blanco o un color que lo destaque del fondo del dibujo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a la izquierda un cuadro de texto con la leyenda  "Muy cerca de la luna". Girar el texto hasta que quede del mismo modo que el modelo (con la herramienta "girar libremente"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Verdana" w:ascii="Verdana" w:hAnsi="Verdana"/>
          <w:sz w:val="22"/>
        </w:rPr>
        <w:t>Insertar debajo una imagen prediseñada acorde con el tema</w:t>
      </w:r>
      <w:r>
        <w:rPr>
          <w:rFonts w:cs="Verdana" w:ascii="Verdana" w:hAnsi="Verdana"/>
          <w:color w:val="000000"/>
          <w:sz w:val="24"/>
          <w:lang w:val="es-ES_tradnl"/>
        </w:rPr>
        <w:t>.</w:t>
      </w:r>
      <w:r>
        <w:br w:type="page"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lang w:val="es-ES_tradnl"/>
        </w:rPr>
      </w:pPr>
      <w:r>
        <w:rPr>
          <w:rFonts w:cs="Verdana" w:ascii="Verdana" w:hAnsi="Verdana"/>
          <w:color w:val="000000"/>
          <w:sz w:val="28"/>
          <w:lang w:val="es-ES_tradnl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4"/>
        </w:rPr>
      </w:pPr>
      <w:r>
        <w:rPr>
          <w:rFonts w:cs="Arial Black" w:ascii="Arial Black" w:hAnsi="Arial Black"/>
          <w:color w:val="800000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Archivo a utilizar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na1.bmp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ción de imágenes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Sólo el título"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en el título la leyenda "EL HOMBRE LLEGA A LA LUNA" en fuente Arial de tamaño 44, estilo negrita y sombra, con el color que se desee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a la izquierda una cuadro de texto que contenga la fecha que se ve en el modelo en fuente Arial de tamaño 36, estilo negrita y el color que se desee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nsertar a la derecha una película desde el archivo Luna1.bmp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debajo un cuadro de texto que contenga la leyenda que se ve en el modelo, en fuente Tahoma de tamaño 24, estilo negrita.</w:t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11</w:t>
      </w:r>
    </w:p>
    <w:p>
      <w:pPr>
        <w:pStyle w:val="Normal"/>
        <w:spacing w:before="120" w:after="0"/>
        <w:jc w:val="both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1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Archivo a utilizar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hetes.bmp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erramienta de dibujo: flechas, grosor, colo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Sólo el título"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en el título la leyenda "EL PASADO" en fuente Arial de tamaño 44, estilo negrita y sombra, con el color que se desee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 cuadro de texto que contenga la leyenda que se ve en el modelo en fuente Tahoma de tamaño 22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debajo la imagen desde el archivo Cohetes.bmp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los costados de la imagen insertar cuadros de textos con las leyendas que se ven en el modelo en fuente Times New Roman de tamaño 20, estilo negrita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flechas desde la barra de Dibujo como se ve en el modelo y darle el grosor y color desead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lang w:val="es-ES_tradnl"/>
        </w:rPr>
      </w:pPr>
      <w:r>
        <w:rPr>
          <w:rFonts w:cs="Verdana" w:ascii="Verdana" w:hAnsi="Verdana"/>
          <w:color w:val="000000"/>
          <w:sz w:val="24"/>
          <w:lang w:val="es-ES_tradnl"/>
        </w:rPr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apositiva 12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Black" w:hAnsi="Arial Black" w:cs="Arial Black"/>
          <w:b/>
          <w:b/>
          <w:color w:val="800000"/>
          <w:sz w:val="28"/>
        </w:rPr>
      </w:pPr>
      <w:r>
        <w:rPr>
          <w:rFonts w:cs="Arial Black" w:ascii="Arial Black" w:hAnsi="Arial Black"/>
          <w:b/>
          <w:color w:val="800000"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1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ción de imágenes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una nueva diapositiva con el diseño: “Sólo el título"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tar en el título la leyenda "EL FUTURO: ALPHA" en fuente Arial de tamaño 44, estilo negrita y sombra, con el color que se dese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color w:val="000000"/>
          <w:sz w:val="24"/>
          <w:lang w:val="es-ES_tradnl"/>
        </w:rPr>
      </w:pPr>
      <w:r>
        <w:rPr>
          <w:rFonts w:cs="Verdana" w:ascii="Verdana" w:hAnsi="Verdana"/>
          <w:sz w:val="22"/>
        </w:rPr>
        <w:t xml:space="preserve">Insertar a la izquierda una imagen desde el archivo Alpha1.avi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color w:val="000000"/>
          <w:sz w:val="24"/>
          <w:lang w:val="es-ES_tradnl"/>
        </w:rPr>
      </w:pPr>
      <w:r>
        <w:rPr>
          <w:rFonts w:cs="Verdana" w:ascii="Verdana" w:hAnsi="Verdana"/>
          <w:sz w:val="22"/>
        </w:rPr>
        <w:t>Insertar a la derecha un cuadro de texto que contenga la leyenda que se ve en el modelo, en fuente Tahoma de tamaño 24, estilo negrita.</w:t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Transi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s-AR" w:eastAsia="en-US"/>
        </w:rPr>
        <w:drawing>
          <wp:inline distT="0" distB="0" distL="0" distR="0">
            <wp:extent cx="5575935" cy="3361055"/>
            <wp:effectExtent l="0" t="0" r="0" b="0"/>
            <wp:docPr id="1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ransición de diapositivas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de la vista "Clasificador de diapositiva", elegir con el mouse la primera, dándole un click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de el menú "Presentación" elegir el submenú "Transición de diapositiva"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egir la forma en que la diapositiva va a aparecer en la pantalla seleccionando un efecto, el modo de avance (al hacer click con el mouse o automáticamente después de x segundos) y/o sonido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leccionar la opción "Aplicar" solamente.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cs="Verdana" w:ascii="Verdana" w:hAnsi="Verdana"/>
          <w:sz w:val="22"/>
        </w:rPr>
        <w:t>Repetir esta operación con el resto de las diapositivas</w:t>
      </w:r>
      <w:r>
        <w:rPr>
          <w:rFonts w:cs="Verdana" w:ascii="Verdana" w:hAnsi="Verdana"/>
          <w:color w:val="000000"/>
          <w:sz w:val="22"/>
          <w:lang w:val="es-ES_tradnl"/>
        </w:rPr>
        <w:t>.</w:t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Anima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s-AR" w:eastAsia="en-US"/>
        </w:rPr>
        <w:drawing>
          <wp:inline distT="0" distB="0" distL="0" distR="0">
            <wp:extent cx="4136390" cy="3106420"/>
            <wp:effectExtent l="0" t="0" r="0" b="0"/>
            <wp:docPr id="14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sonalizar la animación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rabajar desde la vista "diapositiva". Seguir las consignas siguientes con cada diapositiva pero no exagerar en las animaciones para que la presentación no quede recargada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de el menú "Presentación" elegir el submenú "Personalizar animación"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egir la forma en que los objetos de la diapositiva (textos, gráficos, películas) van a aparecer en la pantalla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 "Intervalo" seleccionar el orden de los objetos y determinar su animación (animar o no animar)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 "Efectos" seleccionar la animación y/o sonido de entrada de los objetos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es texto seleccionar la forma en que se introducirá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Verdana" w:hAnsi="Verdana" w:cs="Verdana"/>
          <w:color w:val="000000"/>
          <w:sz w:val="24"/>
          <w:lang w:val="es-ES_tradnl"/>
        </w:rPr>
      </w:pPr>
      <w:r>
        <w:rPr>
          <w:rFonts w:cs="Verdana" w:ascii="Verdana" w:hAnsi="Verdana"/>
          <w:sz w:val="22"/>
        </w:rPr>
        <w:t>Si se trata de una película configurar la reproducción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lang w:val="es-ES_tradnl"/>
        </w:rPr>
      </w:pPr>
      <w:r>
        <w:rPr>
          <w:rFonts w:cs="Verdana" w:ascii="Verdana" w:hAnsi="Verdana"/>
          <w:color w:val="000000"/>
          <w:sz w:val="24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 xml:space="preserve">Fuentes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ciclopedia de Espacio y el Universo, Zeta Multimed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rónica del Siglo XX, Zeta Multimedia</w:t>
      </w:r>
    </w:p>
    <w:p>
      <w:pPr>
        <w:pStyle w:val="Normal"/>
        <w:jc w:val="both"/>
        <w:rPr>
          <w:sz w:val="26"/>
        </w:rPr>
      </w:pPr>
      <w:r>
        <w:rPr>
          <w:rFonts w:cs="Verdana" w:ascii="Verdana" w:hAnsi="Verdana"/>
          <w:sz w:val="22"/>
        </w:rPr>
        <w:t>Historia de Mundo, Zeta Multimedia</w:t>
      </w:r>
    </w:p>
    <w:p>
      <w:pPr>
        <w:pStyle w:val="Normal"/>
        <w:spacing w:before="120" w:after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sectPr>
      <w:headerReference w:type="default" r:id="rId16"/>
      <w:footerReference w:type="default" r:id="rId17"/>
      <w:type w:val="nextPage"/>
      <w:pgSz w:w="12240" w:h="20160"/>
      <w:pgMar w:left="1701" w:right="1418" w:gutter="0" w:header="851" w:top="1701" w:footer="851" w:bottom="1418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UBd BT">
    <w:altName w:val="Franklin Gothic Heavy"/>
    <w:charset w:val="00"/>
    <w:family w:val="swiss"/>
    <w:pitch w:val="variable"/>
  </w:font>
  <w:font w:name="Humanst521 Lt BT">
    <w:altName w:val="MS PMincho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Humanst521 UBd BT;Franklin Gothic Heavy" w:hAnsi="Humanst521 UBd BT;Franklin Gothic Heavy" w:cs="Humanst521 UBd BT;Franklin Gothic Heavy"/>
      <w:b/>
      <w:color w:val="993300"/>
      <w:sz w:val="48"/>
    </w:rPr>
  </w:style>
  <w:style w:type="character" w:styleId="WW8Num1z0">
    <w:name w:val="WW8Num1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Humanst521 UBd BT;Franklin Gothic Heavy" w:hAnsi="Humanst521 UBd BT;Franklin Gothic Heavy" w:eastAsia="Times New Roman" w:cs="Times New Roman"/>
      <w:b/>
      <w:color w:val="993300"/>
      <w:sz w:val="48"/>
      <w:szCs w:val="20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29:00Z</dcterms:created>
  <dc:creator>Silvia</dc:creator>
  <dc:description/>
  <dc:language>en-US</dc:language>
  <cp:lastModifiedBy>Silvia</cp:lastModifiedBy>
  <cp:lastPrinted>2010-08-01T20:50:00Z</cp:lastPrinted>
  <dcterms:modified xsi:type="dcterms:W3CDTF">2011-09-16T13:29:00Z</dcterms:modified>
  <cp:revision>2</cp:revision>
  <dc:subject/>
  <dc:title/>
</cp:coreProperties>
</file>