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FICHA PARA EL ANÁLISIS DE LA BASE DE DATOS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Nombre Alumno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Curso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Establecimiento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 Base de Datos: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 Tabl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mpo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po de Dato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Agregue las filas necesarias)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197"/>
        <w:gridCol w:w="2316"/>
        <w:gridCol w:w="1947"/>
      </w:tblGrid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laciones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las a relacion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po de relación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mpos relacionad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vaciones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Agregue las filas necesarias)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lique la finalidad de la Base de Dato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4:38:00Z</dcterms:created>
  <dc:creator>www.intercambiosvirtuales.org</dc:creator>
  <dc:description/>
  <dc:language>en-US</dc:language>
  <cp:lastModifiedBy>www.intercambiosvirtuales.org</cp:lastModifiedBy>
  <dcterms:modified xsi:type="dcterms:W3CDTF">2013-05-22T14:38:00Z</dcterms:modified>
  <cp:revision>2</cp:revision>
  <dc:subject/>
  <dc:title/>
</cp:coreProperties>
</file>